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rding to the article, who are ‘tributes’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: Friend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: Loyalist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: Combatant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: Alli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uthor’s general opinion of the book can be described as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: Critical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: Generally good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: Mixed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: Without reservation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>Oppressive’ in paragraph 2 most likely means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: Supportive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: Harsh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: Strong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: Weak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f the following are offered as criticisms of the book except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: The syntax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: The ending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: The intended age group</w:t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D: The evolution of the character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 Why have such books as Inoue’s become popular in Japan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A: General pessimism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: The use of myt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: Brevit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D: The literary styl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10:00Z</dcterms:created>
  <dc:creator>teacher</dc:creator>
  <dc:description/>
  <dc:language>en-US</dc:language>
  <cp:lastModifiedBy>teacher</cp:lastModifiedBy>
  <dcterms:modified xsi:type="dcterms:W3CDTF">2014-03-10T04:10:00Z</dcterms:modified>
  <cp:revision>2</cp:revision>
  <dc:subject/>
  <dc:title/>
</cp:coreProperties>
</file>